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СПІЛЬНОГО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ИХ КОМІСІЙ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ВОБОДИ СЛОВА Т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 ПИТАНЬ ВЕТЕРАНІВ, СІМЕЙ ЗАГИБЛИХ, БЕЗВІСТИ ЗНИКЛИХ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06 вересня 2024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 Палій Є.А., Плієв Г.Д., Третяк В.А., Свистухін В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Скворцов Д.В., Ткаченко Р.В., Шишка Н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 на засідан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лагун І.М. – директор департаменту соціальної політики виконкому Криворізької міської ради; Біндюг С.Л. – заступник директора департаменту соціальної політики виконкому Криворізької міської ради – начальник відділу у справах ветеранів, учасник бойових дій; Кудін М.В. – начальник юридичного управління виконкому міської ради; члени родин загиблих:   Король Н.А., Гладуш Т.О., Самилов В.О., Столярчук І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Style w:val="21"/>
          <w:rFonts w:eastAsia="Calibri"/>
        </w:rPr>
        <w:t xml:space="preserve">ВИСТУПИЛА: Третяк В.А., </w:t>
      </w: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 xml:space="preserve">яка запропонувала обрати головуючою на спільному засіданні комісії голову 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аконності, правопорядку, депутатської діяльності, регламенту, етики та свободи слова </w:t>
      </w: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>Палій Є.А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одноголосно (Мороз М.С., Павлюк М.В., Палій Є.А., Плієв Г.Д., Третяк В.А., Свистухін В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№322024-ЕП від 05.09.202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одноголосно (Мороз М.С., Павлюк М.В., Палій Є.А., Плієв Г.Д., Третяк В.А., Свистухін В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№322024-ЕП від 05.09.202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,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firstLine="42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раховуючи вимоги законів України «Про місцеве самоврядування в Україні», «Про архітектурну діяльність в Україні», Постанову Кабінету Міністрів України від 25.12.1999 №2137 «Про затвердження Порядку проведення архітектурних та містобудівних конкурсів», відсутність у органів місцевого самоврядування повноважень щодо організації і проведення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саме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сеукраїнських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архітектурних та містобудівних конкурсів, беручи до уваги, що у змісті петиції №322024-ЕП від 05.09.2024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имагається проведення саме Всеукраїнського конкурсу петиція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не належать до компетенції органів місцевого самоврядування та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питання порушене в петиції є важливим та суспільно необхідним, вважаю питання повинно бути вирішеним, але в рамках чинного законодавства України.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Палій Є.А.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запропонувала визначатися з вищезаначеного питання та надати слово Третяк В.А. - голов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 питань ветеранів, сімей загиблих, безвісти зниклих.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highlight w:val="yellow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одноголосно (Мороз М.С., Павлюк М.В., Палій Є.А., Плієв Г.Д., Третяк В.А., Свистухін В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ВИСТУПИЛА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Третяк В.А. - голова постійної комісії з питань ветеранів, сімей загиблих, безвісти зниклих, яка запропонувала проведення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критого архітектурного конкурсу на кращу проєктну пропозицію пам’ятника для Сектору почесних поховань без обмеження кількості учасників, місць та країн їх проживання (окрім країни агресора та її спільників) в межах повноважень органу місцевого самоврядування та у спосіб, передбачений чинним законодавством, з подальшим розглядом даного питання на найближчій сесії Криворіз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Палій Є.А.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запропонувала визначатися щодо пропозиції  Третяк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одноголосно (Мороз М.С., Павлюк М.В., Палій Є.А., Плієв Г.Д., Третяк В.А., Свистухін В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  <w:lang w:val="uk-UA"/>
        </w:rPr>
        <w:t>члени родин загиблих Король Н.А., Гладуш Т.О.,                    Самилов В.О., Столярчук І.В. та Біндюг С.Л. – заступник директора департаменту соціальної політики виконкому Криворізької міської ради – начальник відділу у справах ветеранів, учасник бойових дій, які наголосили на тому, щоб проведення конкурсу не зупинило процесу будівництва Меморі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Палій Є.А.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запропонувала визначатися щодо пропозиції, яка надійшла від  </w:t>
      </w:r>
      <w:r>
        <w:rPr>
          <w:rFonts w:cs="Times New Roman" w:ascii="Times New Roman" w:hAnsi="Times New Roman"/>
          <w:sz w:val="28"/>
          <w:szCs w:val="28"/>
          <w:lang w:val="uk-UA"/>
        </w:rPr>
        <w:t>членів родин загиблих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Біндюга С.Л.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одноголосно (Мороз М.С., Павлюк М.В., Палій Є.А., Плієв Г.Д., Третяк В.А., Свистухін В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Ураховуючи вищевикладене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а результатами вивчення та розгляду зазначе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уюча запропонува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підготувати відповідн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исновки та рекоменд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одноголосно (Мороз М.С., Павлюк М.В., Палій Є.А., Плієв Г.Д., Третяк В.А., Свистухін В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раховуючи, вимоги законів України «Про місцеве самоврядування в  Україні», «Про архітектурну діяльність в Україні», Постанову Кабінету Міністрів України від 25.12.1999 №2137 «Про затвердження Порядку проведення архітектурних та містобудівних конкурсів», відсутність у органів місцевого самоврядування повноважень щодо організації і проведення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саме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сеукраїнських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архітектурних та містобудівних конкурсів, беручи до уваги, що у змісті петиції №322024-ЕП від 05.09.2024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имагається проведення саме Всеукраїнського конкурсу, петиція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не належать до компетенції органів місцевого самоврядування та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 Враховуючи суспільний інтерес до порушеного в петиції питання, рекомендувати виконкому Криворізької міської ради в межах повноважень та у спосіб, передбачений законодав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.1 організувати та провести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ідкритий архітектурний конкурс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а кращу проєктну пропозицію пам’ятника для Сектору почесних поховань без обмеження кількості учасників, місць та країн їх проживання (окрім країни агресора та її спільників), не зупиняючи будівництво Меморіалу, яке вже розпоча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2 розглянути дане питання на найближчій сесії Криворіз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з питань законності, правопорядку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епутатської діяльності, регламенту, етики та свободи слова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з питань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теранів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імей загиблих, безвісти зниклих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кторія ТРЕТЯ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екретар постійної комісії з питань законності, правопорядку,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 етики та свободи слова</w:t>
        <w:tab/>
        <w:t xml:space="preserve">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икола ПАВЛЮК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 з питань ветеранів,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імей загиблих, безвісти зниклих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еоргій ПЛІЄ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1:01:00Z</dcterms:created>
  <dc:creator>secretary_314</dc:creator>
  <dc:description/>
  <cp:keywords/>
  <dc:language>en-US</dc:language>
  <cp:lastModifiedBy>Користувач Windows</cp:lastModifiedBy>
  <cp:lastPrinted>2024-09-06T15:54:00Z</cp:lastPrinted>
  <dcterms:modified xsi:type="dcterms:W3CDTF">2024-09-06T13:59:00Z</dcterms:modified>
  <cp:revision>85</cp:revision>
  <dc:subject/>
  <dc:title> </dc:title>
</cp:coreProperties>
</file>